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87"/>
        <w:jc w:val="center"/>
        <w:rPr/>
      </w:pPr>
      <w:r>
        <w:rPr/>
        <w:t>Приложение №17 к протоколу</w:t>
      </w:r>
    </w:p>
    <w:p>
      <w:pPr>
        <w:pStyle w:val="Normal"/>
        <w:spacing w:lineRule="auto" w:line="360"/>
        <w:ind w:left="4395" w:hanging="0"/>
        <w:jc w:val="center"/>
        <w:rPr/>
      </w:pPr>
      <w:r>
        <w:rPr>
          <w:bCs/>
          <w:iCs/>
        </w:rPr>
        <w:t>НТКМетр №47-2018</w:t>
      </w:r>
    </w:p>
    <w:p>
      <w:pPr>
        <w:pStyle w:val="Normal"/>
        <w:spacing w:lineRule="auto" w:line="360"/>
        <w:ind w:left="3629" w:hanging="0"/>
        <w:rPr>
          <w:bCs/>
          <w:iCs/>
        </w:rPr>
      </w:pPr>
      <w:r>
        <w:rPr>
          <w:bCs/>
          <w:iCs/>
        </w:rPr>
        <w:t>ИНФОРМАЦИЯ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</w:rPr>
        <w:t xml:space="preserve">о ходе реализации </w:t>
      </w:r>
      <w:r>
        <w:rPr>
          <w:b/>
          <w:bCs/>
          <w:iCs/>
        </w:rPr>
        <w:t xml:space="preserve">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а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В соответствии с </w:t>
      </w:r>
      <w:r>
        <w:rPr/>
        <w:t>актуализированной программой работ, принятой на 45 заседании МГС, в рассматриваемый период времени (октябрь 2017 - апрель 2018) проводились следующие работы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4395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оз.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ны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раны-участ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Организация и проведение межгосударственных межлабораторных сравнительных испытаний  на образцах твердых и  жидких топли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 Завершены два  раунда  межгосударственных межлабораторных сравнительных испытаний (МСИ) качественных параметров  образцов угля (раунд 18) и мазута (раунд 13)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Количество участников в раунде 18 на образце угля  составило 72 лаборатории, в том числе 3 зарубежных (Украина, Кыргызская Республика, Эстония)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Количество участников в раунде 13 на образце мазута  составило 25 лабораторий, в том числе 2 зарубежных (Кыргызская Республика, Республика Казахстан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сем участникам МСИ направлены отчеты, свидетельства и заключения по участию лаборатории в МС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 Обсуждена возможность и достигнуто предварительное согласие на проведение межгосударственных межлабораторных сравнительных испытаний (МСИ) качественных параметров образцов угля, мазута и торфа при координации ВНИИМ (Российская Федерация) и БелГИМ (Республика Беларусь) и участии лабораторий Российской Федерации и Республики Беларусь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оссийская Федерация – провайдер МСИ,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Казахстан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Кыргызская Республика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краина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Эстон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оссийская Федерация и Республика Беларусь - провайдеры МС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чения национальных эталонов единицы энергии сгорания в рамках КООМ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УП «ВНИИМ им.Д.И.Менделеева» инициировал две темы сличений в области бомбовой и газовой калориметрии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.Предложена и получила номер тема  КООМЕТ № 744/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RU</w:t>
            </w:r>
            <w:r>
              <w:rPr>
                <w:bCs/>
                <w:iCs/>
              </w:rPr>
              <w:t xml:space="preserve">/18 </w:t>
            </w:r>
            <w:r>
              <w:rPr>
                <w:rFonts w:eastAsia="Arial Unicode MS"/>
              </w:rPr>
              <w:t xml:space="preserve"> «Сличения в области измерений теплоты сгорания углей с разными значениями серы»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iCs/>
              </w:rPr>
              <w:t>Белорусским Государственным институтом метрологии дано согласие на участие в теме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 Unicode MS"/>
              </w:rPr>
              <w:t xml:space="preserve"> Сличения национальных эталонных газовых калориметров  на образцах  чистых г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Желание участвовать изъявили: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Германия, Турция,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ермания, Турция, Фран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 Работы по модернизации национальных эталонов единицы энергии сгор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  Во ФГУП «ВНИИМ» завершены мероприятия по «Совершенствованию государственного первичного эталона единиц энергии сгорания (ГЭТ 16-2018)», проведенные  с целью расширения диапазона измерений объемной энергии сгорания с 3 до 90 МДж/м</w:t>
            </w:r>
            <w:r>
              <w:rPr>
                <w:vertAlign w:val="superscript"/>
              </w:rPr>
              <w:t>3</w:t>
            </w:r>
            <w:r>
              <w:rPr/>
              <w:t>. В результате проведения мероприятий в состав ГЭТ 16 введены новые эталонные газовые калориметры «УСНГ» и «УСВГ», предназначенные для измерений объемной энергии сгорания высоко- и низкокалорийных газов в диапазонах от 3 до 35 МДж/м</w:t>
            </w:r>
            <w:r>
              <w:rPr>
                <w:vertAlign w:val="superscript"/>
              </w:rPr>
              <w:t xml:space="preserve">3 </w:t>
            </w:r>
            <w:r>
              <w:rPr/>
              <w:t>и от 25 до 90 МДж/м</w:t>
            </w:r>
            <w:r>
              <w:rPr>
                <w:vertAlign w:val="superscript"/>
              </w:rPr>
              <w:t>3</w:t>
            </w:r>
            <w:r>
              <w:rPr/>
              <w:t xml:space="preserve"> и передачи единицы объемной энергии сгорания рабочим эталонам.</w:t>
            </w:r>
          </w:p>
          <w:p>
            <w:pPr>
              <w:pStyle w:val="Normal"/>
              <w:rPr/>
            </w:pPr>
            <w:r>
              <w:rPr/>
              <w:t xml:space="preserve">Расширенная неопределенность оценена на уровне (0,3 – 0,4) % для «УСНГ»  и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0,3 % для «УСВГ». </w:t>
            </w:r>
            <w:r>
              <w:rPr>
                <w:bCs/>
                <w:iCs/>
              </w:rPr>
              <w:t>Разработана методика калибровки рабочих эталонов для газовой калориметрии. Направлен в Росстандарт комплект документов на газовые смеси для  утверждения их  в качестве рабочих эталонов для газовой калориметрии в диапазонах от 50 до 90 МДж/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 xml:space="preserve"> и от 3 до 10 МДж/м</w:t>
            </w:r>
            <w:r>
              <w:rPr>
                <w:bCs/>
                <w:iCs/>
                <w:vertAlign w:val="superscript"/>
              </w:rPr>
              <w:t>3</w:t>
            </w:r>
            <w:r>
              <w:rPr>
                <w:bCs/>
                <w:iCs/>
              </w:rPr>
              <w:t xml:space="preserve">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6.1.2. На Украине продолжаются работы  по модернизации национального первичного эталона единицы энергии сгорания (ДЭТУ 06-04-97) на основе бомбового калориметра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кра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 Методическая помощь координатора работ (лаборатория калориметрии  ФГУП «ВНИИМ им. Д. И. Менделеева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о обучение по программе повышения квалификации «Калориметрия сгорания и измерения качественных параметров топлива» в рамках 10-ого семинара </w:t>
              <w:br/>
              <w:t>«Проблемы калориметрии сгорания твердых, жидких и газообразных топлив» (16-20 апреля 2018 г.), ФГУП «ВНИИМ им. Д.И.Менделеева», г. Санкт-Петербур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елГИМ разработана типовая методика калибровки калориметров сжигания с учетом различных нормированных метрологических характеристик и конструктивного исполнения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спублика Беларусь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Координатор работ, рук лаб. калориметрии ФГУП «ВНИИМ», к.т.н.</w:t>
        <w:tab/>
        <w:t>Е.Н.Корча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horttext">
    <w:name w:val="short_text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425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15:00Z</dcterms:created>
  <dc:creator>User</dc:creator>
  <dc:description/>
  <cp:keywords/>
  <dc:language>en-US</dc:language>
  <cp:lastModifiedBy>Пользователь Windows</cp:lastModifiedBy>
  <cp:lastPrinted>2014-09-25T09:39:00Z</cp:lastPrinted>
  <dcterms:modified xsi:type="dcterms:W3CDTF">2018-04-25T19:24:00Z</dcterms:modified>
  <cp:revision>24</cp:revision>
  <dc:subject/>
  <dc:title>В рамках реализации 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 проведены следующие работы:</dc:title>
</cp:coreProperties>
</file>